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v 3.7.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abel: Copyright", GV*optionsgv.Label: gv Einstellungen ...", GV*mark.Label: Markieren", GV*dismiss.Label: Abbrechen", GV*center.Label: Zentrieren", GV*printMarkedPages.Label: Drucke markierte ...", GV*update.Label: Neu laden", GV*optionsgs.Label: Ghostscript Einstellungen ...", GV*presentation.Label: Presentationsmodus", GV*saveAllPages.Label: Speichere Dokument ...", GV*pageButton*unmark.Label: Alle demarkieren", GV*automatic.Label: Automatik", GV*unmark.Label: Demarkieren", GV*reopen.Label: Neu laden", GV*dsc.Label: Beachte Documentstruktur", GV*pixmap.Label: ?Backing Pixmap?", GV*savepos.Label: Savepos", GV*pageButton.Label: Seite", GV*open.Label: Öffnen...", GV*fileButton.Label: Datei", GV*antialias.Label: Antialias", GV*show.Label: Neu anzeigen", GV*stateButton.Label: Status", GV*pageButton*current.Label: Aktülle Markierung wechselnn", GV*optionssetup.Label: Allg. Einstellungen ...", GV*as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abel: Copyright", GV*optionsgv.Label: gv Einstellungen ...", GV*mark.Label: Markieren", GV*dismiss.Label: Abbrechen", GV*center.Label: Zentrieren", GV*printMarkedPages.Label: Drucke markierte ...", GV*update.Label: Neu laden", GV*optionsgs.Label: Ghostscript Einstellungen ...", GV*presentation.Label: Presentationsmodus", GV*saveAllPages.Label: Speichere Dokument ...", GV*pageButton*unmark.Label: Alle demarkieren", GV*automatic.Label: Automatik", GV*unmark.Label: Demarkieren", GV*reopen.Label: Neu laden", GV*dsc.Label: Beachte Documentstruktur", GV*pixmap.Label: ?Backing Pixmap?", GV*savepos.Label: Savepos", GV*pageButton.Label: Seite", GV*open.Label: Oeffnen...", GV*fileButton.Label: Datei", GV*antialias.Label: Antialias", GV*show.Label: Neu anzeigen", GV*stateButton.Label: Status", GV*pageButton*current.Label: Aktuelle Markierung wechselnn", GV*optionssetup.Label: Allg. Einstellungen ...", GV*as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abel: Copyright", GV*miscmenuLabel.label: Overige Menu Items", GV*optionsgv.Label: gv Opties ...", GV*mark.Label: Markeer", GV*dismiss.Label: Annuleer", GV*x11devLabel.label: Apparaat", GV*scratchDirLabel.label: Klad Directory", GV*quitstyle.always.Label: Altijd", GV*misc.label: Overig", GV*miscMenu.stop.label: Stop Interpreter", GV*strings.stillInProgress: Proces momenteel lopende:", GV*miscMenu.save_all.label: Save All", GV*center.Label: Center", GV*saveDirLabel.label: Save Directory", GV*printMarkedPages.Label: Print Gemarkeerde Pagina's ...", GV*update.Label: Update", GV*optionsgs.Label: Ghostscript Opties ...", GV*infoPopup.title: Ghostscript Berichten", GV*safeDir.label: VeiligeDir", GV*dirsLabel.label: Standaard Directories", GV*presentation.Label: Presentatie Modus", GV*scanLabel.label: Scan PDF", GV*optiongvPopup*magLabel.label:</w:t>
        <w:tab/>
        <w:t>Schaal", GV*button2.label: Open Bestand", GV*saveAllPages.Label: Sa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abel: Copyright", GV*miscmenuLabel.label: Entradas de menú variadas", GV*optionsgv.Label: Opciones de gv ...", GV*mark.Label: Marcar", GV*dismiss.Label: Descartar", GV*x11devLabel.label:</w:t>
        <w:tab/>
        <w:t>Device", GV*scratchDirLabel.label: Directorio de inicio", GV*quitstyle.always.Label: Siempre", GV*misc.label: Vari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abel: Copyright", GV*miscmenuLabel.label: Altre voci del menu", GV*optionsgv.Label: Opzioni di gv ...", GV*mark.Label: Seleziona", GV*dismiss.Label: Annulla", GV*x11devLabel.label: Periferica", GV*scratchDirLabel.label: Cartella base", GV*quitstyle.always.Label: Sempre", GV*misc.label: Varie", GV*miscMenu.stop.label: Ferma interprete", GV*strings.stillInProgress: Ancora in corso:", GV*miscMenu.save_all.label: Salva tutto", GV*center.Label: Centra", GV*saveDirLabel.label: Salva cartella", GV*printMarkedPages.Label: Stampa pagine selezionate ...", GV*update.Label: Aggiorna", GV*optionsgs.Label: Opzioni di Ghostscript ...", GV*infoPopup.title: Messaggi di Ghostscript", GV*safeDir.label: SafeDir", GV*dirsLabel.label: Cartelle di selezione dei file", GV*presentation.Label: Modalità presentazione", GV*scanLabel.label: Scasiona PDF", GV*optiongvPopup*magLabel.label:</w:t>
        <w:tab/>
        <w:t>Scala", GV*button2.label: Apri file", GV*save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abel: 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abel: Copyright GV*quit.Label: Quit GV*fileButton.Label: File GV*open.Label: Open ... GV*reopen.Label: Reload GV*update.Label: Update GV*printAllPages.Label: Print document ... GV*printMarkedPages.Label: Print marked pages ... GV*saveAllPages.Label: Save document ... GV*saveMarkedPages.Label: Save marked pages ... GV*stateButton.Label: State GV*stop.Label: Stop interpreter GV*dsc.Label: Respect document structure GV*eof.Label: Ignore EOF comments GV*antialias.Label: Antialias GV*watchFile.Label: Watch file GV*titleLabel.Label: Show Title GV*pixmap.Label: Backing Pixmap GV*size.Label: Automatic resizing GV*watch.Label: Watch File GV*infoVerboseLabel.Label: info Popup GV*ascaleLabel.Label: Arbitraty scale GV*optionsgv.Label: gv Options ... GV*optionsfs.Label: File Selection Options ... GV*optionsgs.Label: Ghostscript Options ... GV*optionssetup.Label: Setup Options ... GV*pageButton.Label: Page GV*next.Label: N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abel: Copyright GV*optionsgv.Label: gv Einstellungen ... GV*mark.Label: Markieren GV*dismiss.Label: Abbrechen GV*center.Label: Zentrieren GV*printMarkedPages.Label: Drucke markierte ... GV*update.Label: Neu laden GV*optionsgs.Label: Ghostscript Einstellungen ... GV*presentation.Label: Presentationsmodus GV*saveAllPages.Label: Speichere Dokument ... GV*pageButton*unmark.Label: Alle demarkieren GV*automatic.Label: Automatik GV*unmark.Label: Demarkieren GV*reopen.Label: Neu laden GV*dsc.Label: Beachte Documentstruktur GV*pixmap.Label: ?Backing Pixmap? GV*savepos.Label: Savepos GV*pageButton.Label: Seite GV*open.Label: Öffnen... GV*fileButton.Label: Datei GV*antialias.Label: Antialias GV*show.Label: Neu anzeigen GV*stateButton.Label: Status GV*pageButton*current.Label: Aktülle Markierung wechselnn GV*optionssetup.Label: Allg. Einstellungen ... GV*ascaleLabel.Label: Beliebige Vergrößerung GV*next.Label: Nächste GV*se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abel: Copyright GV*optionsgv.Label: gv Einstellungen ... GV*mark.Label: Markieren GV*dismiss.Label: Abbrechen GV*center.Label: Zentrieren GV*printMarkedPages.Label: Drucke markierte ... GV*update.Label: Neu laden GV*optionsgs.Label: Ghostscript Einstellungen ... GV*presentation.Label: Presentationsmodus GV*saveAllPages.Label: Speichere Dokument ... GV*pageButton*unmark.Label: Alle demarkieren GV*automatic.Label: Automatik GV*unmark.Label: Demarkieren GV*reopen.Label: Neu laden GV*dsc.Label: Beachte Documentstruktur GV*pixmap.Label: ?Backing Pixmap? GV*savepos.Label: Savepos GV*pageButton.Label: Seite GV*open.Label: Oeffnen... GV*fileButton.Label: Datei GV*antialias.Label: Antialias GV*show.Label: Neu anzeigen GV*stateButton.Label: Status GV*pageButton*current.Label: Aktuelle Markierung wechselnn GV*optionssetup.Label: Allg. Einstellungen ... GV*ascaleLabel.Label: Beliebige Vergroesserung GV*next.Label: Naechste GV*se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abel: Copyright GV*miscmenuLabel.label: Overige Menu Items GV*optionsgv.Label: gv Opties ... GV*mark.Label: Markeer GV*dismiss.Label: Annuleer GV*x11devLabel.label: Apparaat GV*scratchDirLabel.label: Klad Directory GV*quitstyle.always.Label: Altijd GV*misc.label: Overig GV*miscMenu.stop.label: Stop Interpreter GV*strings.stillInProgress: Proces momenteel lopende: GV*miscMenu.save_all.label: Save All GV*center.Label: Center GV*saveDirLabel.label: Save Directory GV*printMarkedPages.Label: Print Gemarkeerde Pagina's ... GV*update.Label: Update GV*optionsgs.Label: Ghostscript Opties ... GV*infoPopup.title: Ghostscript Berichten GV*safeDir.label: VeiligeDir GV*dirsLabel.label: Standaard Directories GV*presentation.Label: Presentatie Modus GV*scanLabel.label: Scan PDF GV*optiongvPopup*magLabel.label:</w:t>
        <w:tab/>
        <w:t>Schaal GV*button2.label: Open Bestand GV*saveAllPages.Label: Save Document ... GV*optionsetupPopup.title: Setup Opties GV*optiongvPop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abel: Copyright GV*miscmenuLabel.label: Misc Menu Entries GV*optionsgv.Label: gv Options ... GV*mark.Label: Mark GV*dismiss.Label: Dismi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abel: Copyright GV*miscmenuLabel.label: Entradas de menú variadas GV*optionsgv.Label: Opciones de gv ... GV*mark.Label: Marcar GV*dismiss.Label: Descartar GV*x11devLabel.label:</w:t>
        <w:tab/>
        <w:t>Device GV*scratchDirLabel.label: Directorio de inicio GV*quitstyle.always.Label: Siempre GV*misc.label: Vari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abel: Copyright GV*miscmenuLabel.label: Altre voci del menu GV*optionsgv.Label: Opzioni di gv ... GV*mark.Label: Seleziona GV*dismiss.Label: Annulla GV*x11devLabel.label: Periferica GV*scratchDirLabel.label: Cartella base GV*quitstyle.always.Label: Sempre GV*misc.label: Varie GV*miscMenu.stop.label: Ferma interprete GV*strings.stillInProgress: Ancora in corso: GV*miscMenu.save_all.label: Salva tutto GV*center.Label: Centra GV*saveDirLabel.label: Salva cartella GV*printMarkedPages.Label: Stampa pagine selezionate ... GV*update.Label: Aggiorna GV*optionsgs.Label: Opzioni di Ghostscript ... GV*infoPopup.title: Messaggi di Ghostscript GV*safeDir.label: SafeDir GV*dirsLabel.label: Cartelle di selezione dei file GV*presentation.Label: Modalità presentazione GV*scanLabel.label: Scasiona PDF GV*optiongvPopup*magLabel.label:</w:t>
        <w:tab/>
        <w:t>Scala GV*button2.label: Apri file GV*saveAllPages.Label: Salva documento ... GV*optionsetupPopup.title: Imposta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abel: 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 XtCreateManagedWidget("license",labelWidgetClass,versionControl,arg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 other than the making of an exact copy. The resulting work is called a ``modified version'' of the earlier work or a work ``based on'' the earlier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 other than the making of an exact copy. The resulting work is called a "modified version" of the earlier work or a work "based on" the earlier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software, and (2) offer you this License giving you legal permission to copy, distribute and/or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except executing it on a computer or modifying a private copy. Propagation includes copying, distribution (with or without modification), making available to the public, and in some countries other activities as 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 you do not accept this License. Therefore, by modifying or propagating a covered work, you indicate your acceptance of this License to do 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of that material) supplement the terms of this License with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and you cure the violation prior to 30 days after your receipt of the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who authorizes use under this License of the Program or a work on which the Program is based. The work thus licensed is called the contributor's "contributo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notifies you of the violation by some reasonable means, this is the first time you have received notice of violation of this License (for any work) fr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is reinstated (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fails to notify you of the violation by some reasonable means prior to 60 days after the cess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explicitly and finally terminates your license, and (b) permanently, if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as a result of your choosing to follow a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 cut off. warn-on-use.h: $(top_srcdir)/./warn-on-use.h AM_V_GEN)rm -f $@-t $@ &amp;&amp; \ sed -n -e '/^.ifndef/,$$p' \ top_srcdir)/./warn-on-use.h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 cut off. c++defs.h: $(top_srcdir)/./c++defs.h AM_V_GEN)rm -f $@-t $@ &amp;&amp; \ sed -n -e '/_GL_CXXDEFS/,$$p' \ top_srcdir)/./c++defs.h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 cut off. arg-nonnull.h: $(top_srcdir)/./arg-nonnull.h AM_V_GEN)rm -f $@-t $@ &amp;&amp; \ sed -n -e '/GL_ARG_NONNULL/,$$p' \ top_srcdir)/./arg-nonnull.h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For more information on this, and how to apply and follow the GNU GPL, see url{http://www.gnu.org/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For more information on this, and how to apply and follow the GNU GPL, see 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For more information on this, and how to apply and follow the GNU GPL, see `http://www.gnu.org/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finedummyword\registeredsymbol definedummyword\dots definedummyword\enddots definedummyword\equiv definedummyword\error definedummyword\euro definedummyword\guillemetleft definedummyword\guillemetright definedummyword\guilsinglleft definedummyword\guilsinglright definedummyword\expansion definedummyword\minus definedummyword\ogonek definedummyword\pounds definedummyword\point definedummyword\print definedummyword\quotedblbase definedummyword\quotedblleft definedummyword\quotedblright definedummyword\quoteleft definedummyword\quoteright definedummyword\quotesinglbase definedummyword\result definedummyword\textdegr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e not used to limit the access or legal rights of the compilation's users beyond what the individual works permit. Inclusion of a covered work in an aggregate does not cause this License to apply to the other parts of the aggreg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 gv -- An X11 user interface for Ghostscript.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8 Bernhard R. Link and can be used, copied, distributed and/or modified without restrictions. br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define VERSION_TOPLEVEL</w:t>
        <w:tab/>
        <w:t>toplevel /* the Application Shell */ define VERSION_APPLIC_CONTEXT</w:t>
        <w:tab/>
        <w:t>app_con /* the Application Contex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7 Free Software Foundation, Inc. @url{http://fsf.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4 Jos@'e E. Marche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5, 1996, 1997 Johannes P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8, 1990, 1991,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name of author} This program comes with ABSOLUTELY NO WARRANTY; for details type @samp{show w}. This is free software, and you are welcome to redistribute it under certain conditions; type @samp{show c} for details.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name of auth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ajus Dirkzwa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ésar Gi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Quentin Gibea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rkus Steinbo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rco Paol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kus Steinbo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0 Markus Steinborn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http://fsf.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Free Software Foundation, Inc. Written by Paul Eggert, Bruno Haible, Derek Price.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1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6,2007 José E. Marchesi" &gt;&gt; gv_class.ad echo "!" &gt;&gt; gv_class.ad echo "" &gt;&gt; gv_class.ad cat $(srcdir)/gv_user_res.dat &gt;&gt; gv_class.ad cat gv_intern_res_unix.dat &gt;&gt; gv_class.ad cat gv_make_res.dat &gt;&gt; gv_class.ad if ENABLE_INTERNATIONAL echo "GV*international: TRUE" &gt;&gt; gv_class.ad endif cat $(srcdir)/gv_font_res-I18N_mb.dat &gt;&gt; gv_class.ad cat $(srcdir)/gv_font_res.dat &gt;&gt; gv_class.ad cat $(srcdir)/gv_misc_res.dat &gt;&gt; gv_class.ad cat $(srcdir)/gv_layout_res.dat &gt;&gt; gv_class.a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6,2007 José E. Marchesi" &gt;&gt; gv_class.ad echo "!" &gt;&gt; gv_class.ad echo "" &gt;&gt; gv_class.ad cat $(srcdir)/gv_user_res.dat &gt;&gt; gv_class.ad cat gv_intern_res_unix.dat &gt;&gt; gv_class.ad cat gv_make_res.dat &gt;&gt; gv_class.ad ENABLE_INTERNATIONAL_TRUE@</w:t>
        <w:tab/>
        <w:t>echo "GV*international: TRUE" &gt;&gt; gv_class.ad cat $(srcdir)/gv_font_res-I18N_mb.dat &gt;&gt; gv_class.ad cat $(srcdir)/gv_font_res.dat &gt;&gt; gv_class.ad cat $(srcdir)/gv_misc_res.dat &gt;&gt; gv_class.ad cat $(srcdir)/gv_layout_res.dat &gt;&gt; gv_class.ad gv_make_res.dat : echo "creating gv_make_res.dat" echo "" &gt; gv_make_res.dat echo "!########## gv_make_res.dat (generated by makefile)"</w:t>
        <w:tab/>
        <w:t>&gt;&gt; gv_make_res.dat echo "" &gt;&gt; gv_make_res.dat echo "GV.scratchDir: $(SCRATCH_DIR)" &gt;&gt; gv_make_res.dat echo "GV.defaultSaveDir:</w:t>
        <w:tab/>
        <w:t>$(SAVE_DIR)" &gt;&gt; gv_make_res.dat echo "GV.fallbackPageMedia:</w:t>
        <w:tab/>
        <w:t>$(PAPERSIZE)" &gt;&gt; gv_make_res.dat echo "GV.useBackingPixmap:</w:t>
        <w:tab/>
        <w:t>$(USE_BACKING_PIXMAP)" &gt;&gt; gv_make_res.dat echo "GV*di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6,2007 José E. Marchesi"</w:t>
        <w:tab/>
        <w:t>&gt;&gt; gv_user.ad echo "!" &gt;&gt; gv_user.ad cat $(srcdir)/gv_user_res.dat &gt;&gt; gv_user.ad cat gv_intern_res_unix.dat &gt;&gt; gv_user.ad cat gv_make_res.dat &gt;&gt; gv_user.a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6,2007 Jose E. Marchesi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6 Jose E. Marche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2011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osé E. Marche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ose' E. Marche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ose E. Marchesi modified 2008 by Bernhard R. Lin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ose E. Marche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1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2007, 2009-2011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1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1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09-2011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11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8-2011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07, 2009-2011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1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1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8-2011 Free Software Foundation, dnl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Olaf Kirch &lt;okir@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11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07, 2009-2011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7, 2009-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 2007, 2009-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11 Free Software Foundation, Inc. Written by Paul Eggert, Bruno Haible, Sam Steingold, Peter Burwood.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7, 2009-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06, 2009-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1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2003, 2006-2007, 2009-2011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5-2007, 2009-2011 Free Software Foundation, Inc. This file is derived from the one in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2008-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2008-2011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3-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Johannes P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1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Johannes P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Johannes P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4, 2006-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1-2004, 2006-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2003, 2004, 2005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Johannes Plass" &gt;&gt; gv_class.a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Johannes Plass"</w:t>
        <w:tab/>
        <w:t>&gt;&gt; gv_user.a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Johannes P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Johannes P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Johannes P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7 Johannes Plass, Timothy O. Theisen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5-1999,2000-2003,2005-2008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9, 2001, 2003, 2005, 2009-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Timothy O. Theisen Author: Tim Theisen Systems Programmer Internet: tim@cs.wisc.edu Department of Computer Sciences UUCP: uwvax!tim University of Wisconsin-Madison Phone: (608)262-0438 1210 West Dayton Street FAX: (608)262-9777 Madison, WI 537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Timothy O. Thei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3, 2005-2007, 2009-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4, 1996-1999, 2001, 2003-2007, 2009-2011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4, 1996-1999, 2001, 2003-2004, 2009-2011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96, 1998-2004, 2006, 2008-2011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94, 1996-1998, 2004, 2006, 2009-2011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199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José E. Marche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Jose E. Marchesi</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2</w:t>
          </w:r>
          <w:r>
            <w:rPr/>
            <w:fldChar w:fldCharType="end"/>
          </w:r>
          <w:r>
            <w:rPr/>
            <w:t>, Total</w:t>
          </w:r>
          <w:r>
            <w:rPr/>
            <w:fldChar w:fldCharType="begin"/>
          </w:r>
          <w:r>
            <w:rPr/>
            <w:instrText xml:space="preserve"> NUMPAGES \* ARABIC </w:instrText>
          </w:r>
          <w:r>
            <w:rPr/>
            <w:fldChar w:fldCharType="separate"/>
          </w:r>
          <w:r>
            <w:rPr/>
            <w:t>1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4:2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YsKRcS9HpjkLAHAxdSYtArFvZRyZY30EryyUGe7pU5HV/twYiewtwHCHC0DK0KbB/e8Cta6
KAqoL8BLzmP4kV49x323l7f18GiFY0KEw6zu5D9rAKsiPRTMrVQD+dJ7WqYH6xWszZCH+BnP
wyyEhsjG3unlViEFlGY6EGQ4OKm9u0bmef8TGUKftiMjraBgPhS196DyKhUhePoslj7AkvBP
d5rYOWAyNFt9rxcx/a</vt:lpwstr>
  </property>
  <property fmtid="{D5CDD505-2E9C-101B-9397-08002B2CF9AE}" pid="3" name="_2015_ms_pID_7253431">
    <vt:lpwstr>wNaSft6cML4l/kW2NLR5xaBJlk+7LQjS5iC/LwCFwawjwQbcYh6HF6
c9cx+2Z1/g93wEVMkHh68Vpz2kzm/QHu3sP22omqy41/crgf1Bdfhk/PkB32zaY9c6ZXhl1C
UyWaWWUPgh2IDNT78QEW3DsfCnqgJSFQPIQWqQu7jjhceviqYMofqNOqWmZNzKDUUVHtnTOs
Es+HlL6dq42kJ9zJSbXYrO7Plz2ctLxYx7mB</vt:lpwstr>
  </property>
  <property fmtid="{D5CDD505-2E9C-101B-9397-08002B2CF9AE}" pid="4" name="_2015_ms_pID_7253431_00">
    <vt:lpwstr>_2015_ms_pID_7253431</vt:lpwstr>
  </property>
  <property fmtid="{D5CDD505-2E9C-101B-9397-08002B2CF9AE}" pid="5" name="_2015_ms_pID_7253432">
    <vt:lpwstr>YNtFDkyiIH3TagX6nr1QpMy9Gez9DRExqwAr
TtfyoX27A6TOFkPDi4a+ZYzrCRABg5NuwuNihieh3DaTvsurfl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2299</vt:lpwstr>
  </property>
</Properties>
</file>